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06681267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936541284"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2135914669"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947220156"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36430319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